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GƒtƒFƒNƒg‚È‚µ</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GƒtƒFƒNƒg‚È‚µ</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fƒWƒ^ƒ‹ƒY[ƒ€</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fƒWƒ^ƒ‹ƒY[ƒ€</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GƒtƒFƒNƒ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GƒtƒFƒNƒ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Informazioni su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2003 Sony Cor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Version 1.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Versione 1.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duct contains the software product of FUJIFILM\n"Exif Toolkit For Windows Ver.2.4"\n(Copyright (C) 1998-2002 FUJI PHOTO FILM CO.,LT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dotto contiene il software di FUJIFILM\n"Exif Toolkit For Windows versione 2.3"\n(Copyright (C) 1998 FUJI PHOTO FILM CO.,LT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f is the image file format standard for digital still cameras stipulated by JEITA (Japan Electronics and Information Technology Industries Associ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f è il formato file imaggine standard per fotocamera digitale stabilito dalla JEITA (Japan Electronics and Information Technology Industries Associ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 cou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 cou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lu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olu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d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Coun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atore film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Inform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tim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 typ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video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Coun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atore registr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 Rema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restante su disc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 Upload Typ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caricamento TT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di prenot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 Cou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TT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Mo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anteprim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ff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effet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3</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n Effect from the sample images. The selected Effect will be displayed in the "Finder Scre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effetto dalle immagini campione. L'effetto selezionato verrà visualizzato nella finestra del miri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Eff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effet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 Zoom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zoom digita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Zoo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zoo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l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l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araU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araU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Still Mo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la modalità Immagine fiss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Movie Mo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la modalità Film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Web camera Mo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la modalità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Still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immagine fiss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Movie Cli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 video cli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registr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n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Reserv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prenot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mpost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apture Menu</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Menu cattu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immag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etr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con no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attached Image by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immagine come allegato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Image to mobile 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immagine a cellul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to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su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iz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ci a icon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Window Siz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dimensioni finest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ced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gu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Forwa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successiv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Backwa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preced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 Pau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 Paus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s Representative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come immagine rappresentativ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Representative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l'immagine rappresentativ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f-timer: %d s lef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scatto: %d sec di tempo resta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 %2d:%02d to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restante per la cattura: %2d:%02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 Video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 Video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B Video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US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e Mov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 camp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here to enter commen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qui per inserire un com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Dele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elim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immag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tut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 fiss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ff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effet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 Zoo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digita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Sel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effet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Eff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effet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ina preced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Effect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impostazioni effet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età...</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n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ina successiv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origina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r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corn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Eff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o selezion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n Effect from the sample images. The selected Effect will be displayed in the "Finder Scree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effetto dalle immagini campione. L'effetto selezionato verrà visualizzato nella finestra del miri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 Zoom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zoom digita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Zoo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zoo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Five Slid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cinque diapositiv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One Sli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una diapositiv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f tim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scat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shut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turatore au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 Siz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effettiv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Digital Zoo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zoom digita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Auto Shut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otturatore au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On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o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Self Tim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autoscat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d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gior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to Photo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su foto di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 %#Hh %M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angono %#Hh %M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 %#M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angono %#M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 %#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angono %#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he Selected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l'immagine selezion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out while press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dietro mentre si pre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 while press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vanti mentre si pre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lt up while press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inare verso l'alto mentre si pre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lt down while press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inare verso il basso mentre si pre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lt left while press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ina a sinistra mentre si pre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lt right while press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ina a destra mentre si pre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lt up left while press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ina in alto verso sinistra mentre si pre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lt up right while press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ina in alto verso destra mentre si pre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lt down left while press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ina in basso verso sinistra mentre si pre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lt down right while press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ina in basso verso destra mentre si pre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the cen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l centr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l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l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rt all uploading 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il caricamento di tutte le immagi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Transfer.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sign in failed. \nPlease confirm your member name and passwo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a Sony Style Imaging non riuscito. \nVerificare che il nome di membro e la password siano corret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Transfer.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Inform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arica informazioni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Transfer.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Transfer.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n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in cors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Transfer.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Transfer.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Transfer.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fail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non riusci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Transfer.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rt Uploa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Transfer.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hom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hom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Transfer.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in Fail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non riusci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Transfer.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error occurred. Do you want to try aga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rete. Riprov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Transfer.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Transfer.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upload infomation are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 area delle informazioni di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Transfer.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ing n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in cors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Transfer.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for cell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per cellul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Transfer.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storage is ful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pien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Transfer.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ing fail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non riusci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Transfer.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Transfer.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end ImageStation Invi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viare invito di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Transfer.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fail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non riusci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Transfer.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ing to ImageStation. Do you want to try aga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 ImageStation. Riprov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Transfer.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assword requir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corre una passwo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Transfer.dl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Version 1.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versione 1.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2003 Sony Cor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2003 Sony Cor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 Adjust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zione video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n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osità</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c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oc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nalità</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rpn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tidezz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light Corr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zione retroillum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rror Mode Off</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 modalità specul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eld/Fr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Corn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el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eld(Fil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 (Filtr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n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ite Bala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anciamento del bianc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o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do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r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l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s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tter Spe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à otturat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x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ss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defini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Form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cattu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immag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s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th x Height in pixel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hezza x altezza in pix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à</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ogl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Image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immagine fiss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 Redu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zione rum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 xxM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 xxM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Recommended attached file size is no more\n         than 1M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i consiglia di non allegare file di dimensioni superiori\n         a 1M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time to reco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massima registr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imate Maximum Siz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massima approssim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capturing time is 120 minut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tempo di cattura massimo è 120 minu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Clip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video cli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mail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indirizzo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t Address L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indirizzi già usa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d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g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ached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ached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parate address by ";" semicolon or "," comm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parare l'indirizzo con un ";" punto e virgola o una "," virgo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Reservation Wiza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notazione guidata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ne of the notification optio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opzione di notific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URL by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URL via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end UR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inviare UR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Image size and Qualit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e dimensioni e la qualità dell'immag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Web Camera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impostazione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 carried out based on the follow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servazione della videocamera Web verrà eseguita in base alle seguenti impostazio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 E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o / F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d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gior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nterv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cattu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Metho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Metho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Dial-up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consigliate per la connessione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Data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dati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up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nnessione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 recommend you to perform this setup in case of Dial-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caso di connessione remota, si consiglia di eseguire l'install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nterval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Intervallo di cattu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at interval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a intervall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uto Shut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za otturatore au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Capturing Interv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cattura minim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re is any movement, it will be captur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verifica un movimento, la cattura verrà avvi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Digital Zoom" and "Effect" will be canceled if you select "Use Auto Shut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si seleziona "Utilizza otturatore auto", "Zoom digitale" ed "Effetto" verranno annulla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nterval can be set from 10 seconds to 60 minut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mpostare l'Intervallo di cattura per una durata che va da 10 secondi ai 60 minu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Metho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odo di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Setting(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pagin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the Refresh interval and Title for the web page to be upload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l'intervallo di aggiornamento e il titolo per la pagina Web da caric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Setting(F)...</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the FTP of the destination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FTP del server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for mobile 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per cellul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alb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ime stamp to the 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indicatore di orario al titol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ogl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images saved on the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immagini salvate sul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er the [Web Camera %s]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lla cartella [Videocamera Web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start day will appear in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giorno di avvio della videocamera verrà visualizzato in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can be set from 1 to 1500.\nNote: The older images will be deleted if this limit is cross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mpostare un valore da 1 a 1500.\nNota: le immagini  verranno eliminate se si supera il limi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Optio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opzio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without saving the captured 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senza salvare le immagini cattura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d images are saved only on your 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mmagini catturate verranno salvate sul 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Web Camera D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dati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Web camera data sending form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gli il formato per l'invio dei dati della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he Representative Image on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come immagine rappresentativ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as a Mov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come film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Still image (Representative Image) displayed on the thumbnail list will be s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inviata solo l'immagine fissa (immagine rappresentativa) visualizzata nell'elenco minia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ovie file (MPEG1) will be created from all the web camera images and s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file filmato (MPEG1) verrà creato, dalle immagini della videocamera Web, e invi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u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Sound Effec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ilita effetti aud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animation effec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ilita effetti anim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Sample Movie Sou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ilita audio filmato camp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disconnect after uploa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tti automaticamente dopo il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face Effec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i interfacc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e Mov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 camp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for Dial-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ella connessione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is setting does not apply if the Dial-up connection is created from another appl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questa impostazione non sarà valida se la connessione remota viene creata da un altra applic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Dial-up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nsigliate per la connessione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settings will apply to Dial-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guenti impostazioni verranno regolato per la connessione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 for Dial-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connessione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Name/I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utente/I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st Name/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indirizzo ho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Host Directo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ory host remo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from LAN to a FTP server outside might require a proxy. For details, please contact your network administrat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aricamento da una LAN a un server FTP esterno potrebbe richiedere un proxy. Per ulteriori informazioni, contattare l'amministratore di r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tting(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 page UR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 home 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NSC.htm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NSC.htm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URL will be added in mess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lo URL verrà aggiunto al messagg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Connection Test(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della connessione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will test if the above settings will allow uploading or no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gue il test per verificare se le impostazioni in alto consento il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Connection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nnessione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Connection Te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della connessione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Start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ora di avv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N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o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Next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la volta successiv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already past %02d:%02d \nDo you want to start Web Camera now \nor next time when it becomes %02d:%02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o già passate le %02d:%02d \nAvviare l'osservazione della videocamera Web ora \no la volta successiva in cui sono le %02d:%02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Upload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Web page by FTP will be carried out \nafter the images have been completely upload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aricamento della pagina Web via FTP verrà eseguito \ndopo che tutte le immagini sono state carica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send E-mail, please disconnect from the networ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po l'invio del messaggio, disconnettersi dalla r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t show this message aga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visualizzare più questo messagg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Web page by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della pagina Web via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movie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file del film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MPEG1 movie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el file del filmato MPEG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E-mail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 indirizzo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ail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sh "Start" to test the conn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ere "Avvia" per effettuare il test della conness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t the FTP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l Proxy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rver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server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 numb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por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details on proxy settings, please contact your network administrat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informazioni sulle impostazioni proxy, contattare l'amministratore di r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test the FTP Connection, please push this butt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desidera eseguire il test della connessione FTP, premere questo pulsa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the FTP Connection Test fails, then push "Back" and correct the suggested erro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non è possibile effettuare il test della connessione FTP, premere "Indietro" e correggere gli errori suggeri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 Reservation Wiza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notazione guidata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t the destination server and the folder (For View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server e una cartella di destinazione (Per la visualizz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er the [Web Camera ››]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lla cartella [VIdeocamera Web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t the number of images to be saved on the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l numero di immagini da salvare sul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to be sav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a salv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can be set from 1 to 15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inire un valore da 1 a 15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e older images will be deleted if this limit is cross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le immagini  verranno eliminate se si supera il limi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Mic Sel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Videocamera / Microfo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 Sel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video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y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era con priorità</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era corr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phone Sel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microfo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y Micro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fono con priorità</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Micro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fono corr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Corr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nice (Corre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Hz</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Hz</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Hz</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Hz</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ì</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d images will be uploaded without being saved. You will not be able to play back the captured images or send them by E-mail.\n\nDo you want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mmagini catturate verranno caricate senza essere salvate. Non sarà possibile riprodurre le immagini catturate o inviarle via e-mail.\n\nContinu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ite Bala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anciamento del bianc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lbum title on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titolo album su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setting to upload web page and 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FTP per il caricamento di immagini e pagine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add "/NSC/NSC.html" to the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e automaticamente "/NSC/NSC.html" all'indirizz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Web 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a pagin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Refresh Metho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odo aggiornamento pagin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Refresh Interv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aggiorn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pload Web 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aricare pagin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s Internet Explorer 5.0 and abov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a Internet Explorer 5.0 e superi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heck this, only the captured image will be uploaded. The already uploaded Web page will be used. However, if the FTP server does not have a Web page, then a default page will be upload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seleziona questa opzione,  solo l'immagine catturata verrà caricata. Verrà utilizzata la pagina Web già caricata. Tuttavia, se il server FTP non dispone di una pagina Web, verrà caricata la pagina predefini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to Web page by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su pagina Web via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to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su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to VAIO Media Photo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su server di foto VAIO in cors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ploa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aric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pload metho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l metodo di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for mobile 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per cellul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you check this, you will not be able to play back the captured images or send them by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si seleziona questa opzione, non sarà possibile riprodurre le immagini catturate né inviarle via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images on this computer on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images on this computer on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Capturing Interv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Intervallo di cattu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for Web Camera will be carried out based on the follow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enotazione della videocamera Web verrà effettuata in base alle seguenti impostazio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 start and stop time for the reserv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l'orario di avvio e di interruzione della prenot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this if you want to perform Web Camera everyday between the above tim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questa opzione per avviare giornalmente la videocamera Web nell'orario specificato in al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input more details, push "Next". If you want to start Web Camera immediately, then push "Fini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inserire ulteriori informazioni, premere "Avanti". Se si desidera avviare la videocamera Web adesso, premere "F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Address book of the default MAPI E-mail software. \nAddress book of some E-mail software cannot be open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re la Rubrica del client di posta elettronica MAPI predefinito. \nNon è possibile aprire la Rubrica di alcuni client di posta elettronic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pagin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 of the image to be attached exceeds 1MB.\nIf you want to quit sending mail, please click Canc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imensione del file dell'immagine da allegare è superiore a 1 MB.\nPer interrompere l'invio del messaggio, fare clic su Annu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etting for 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di rete per l'osservazione della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puter is disconnected from the network.\nIf the capturing interval is less than 5 minutes then it will be set to 5 minutes automatically after establishing the Dial-up connection. \nNote: If you want to use Dial-up connection, please check the Inter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omputer non è connesso alla rete.\nSe l'intervallo di cattura è inferiore a 5 minuti,  dopo che la connessione remota è stata effettuata, l'intervallo verrà automaticamente impostato a 5 minuti. \nNota: se si desidera utilizzare la connessione remota, controllare le opzioni Intern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up procedure in this wizard is necessary to activate 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ocedura di installazione guidata è necessaria per attivare la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a Reserv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ua prenot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gin n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Web sta per essere attiv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gin at a user-defined start and stop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Web entrerà in funzione nell'orario specificato dall'ut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one of the following and then push "Next"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delle seguenti opzioni, quindi fare clic su "Avanti" per continu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method to stop 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metodo per interrompere la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Stop on reaching the user-defined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automaticamente quando si raggiunge il limite di tempo stabilito dall'ut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Manual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manualm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an be set from 1 minute to 24 h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mpostare l'orario da 1 minuto fino a 24 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r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 continued until the "Stop" button is push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Web rimarrà in funzione fino a quando non si preme il pulsante "interromp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Folder Sel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cartella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destination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cartella di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Server Sel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del server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destination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l server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nuova carte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a folder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nome per la carte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rte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mail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indirizzo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t Address L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indirizzi già usa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d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g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E-mail to mobile phone via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e-mail a cellulare attraverso Sony Style Imag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di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am sending an image captured by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 invio un'immagine catturata con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fication of Web Camera by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fica dell'osservazione della videocamera Web con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made a Web page.\r\nWeb Camera %sis available.\r\nPlease check the following URL!\r\n\r\nTitle: %s\r\nURL:\r\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 creato una pagina Web.\r\nÈ disponibile l'osservazione della videocamera Web %s.\r\nDai un'occhiata al seguente URL.\r\n\r\nTitolo: %s\r\nURL:\r\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start Web Camera from %02d:%02d to %02d:%02d.\r\n %s\r\nTitle: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Web sarà attiva dalle %02d:%02d alle %02d:%02d.\r\n %s\r\nTitolo: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sis available.\r\nPlease chec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disponibile l'osservazione della videocamera Web %s.\r\nDai un'occhi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Invitation for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invito per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is is an E-mail notification of 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questa è una notifica e-mail dell'osservazione della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URL will be added in mess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lo URL verrà aggiunto al messagg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address will be deleted from the li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dirizzo selezionato verrà eliminato dall'elenc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Address book of the default MAPI E-mail software. \nAddress book of some E-mail software cannot be open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re la Rubrica del client di posta elettronica MAPI predefinito. \nNon è possibile aprire la Rubrica di alcuni client di posta elettronic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t show this message aga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visualizzare più questo messagg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send E-mail, please disconnect from the networ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po l'invio del messaggio, disconnettersi dalla r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ached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alleg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no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ndirizz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Ite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ele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Address Book of E-mail Softw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re la Rubrica del client di posta elettronic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se an e-mail with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ni un e-mail con immag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E-mail from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e-mail da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K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K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effet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ff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effet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tagl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ffect(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effet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Web Camera D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dati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Web Camera D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dati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Web camera data saving form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gli il formato per il salvataggio dei dati della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Web camera data sending form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gli il formato per l'invio dei dati della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Representative Image on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come immagine rappresentativ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 a Mov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come film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he Representative Image on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come immagine rappresentativ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as a Mov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come film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Start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ora di avv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already past %s \nDo you want to start Web Camera now \nor next time when it becomes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o già passate le %s \nAvviare la videocamera Web ora \no la volta successiva in cui sono le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N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o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Next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la volta successiv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lbum on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album su ImageStation in cors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will be created on ImageStation \nafter the images have been completely upload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lbum verrà creato su Sony Style Imaging \ndopo che tutte le immagini sono state carica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Web page by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della pagina Web via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Web page by FTP will be carried out \nafter the images have been completely upload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aricamento della pagina Web via FTP verrà eseguito \ndopo che tutte le immagini sono state carica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Upload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Web Camera Reserv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prenotazione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 Web Camera reservation will be cancel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enotazione corrente della videocamera Web verrà annull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Quitting of Appl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chiusura applic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will be aborted if you close application.\nDo you want to close this appl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chiude l'applicazione la cattura verrà interrotta.\nChiudere l'applic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reservation will be aborted if you close application.\nDo you want to close this appl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chiude l'applicazione, la prenotazione della videocamera Web verrà interrotta.\nChiudere l'applic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s canceled because the user was switch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tente è cambiato. La cattura è stata annull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reservation was canceled \nbecause the user switched to another us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notazione videocamera Web annullata. \nL'utente è cambi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s canceled because disk space is l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su disco insufficiente. La cattura è stata annull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 has been changed for a camera configu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mensioni dell'immagine sono state modificate per consentire la configurazione della video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Effect you wish to apply \nand press Details to adjust the paramete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effetto da applicare \ne fare clic su Dettagli per regolare i parametr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sconosciu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ceeded maximum number of images. \nPlease delete images and then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o superato il numero massimo di immagini. \nEliminare alcune immagini ed eseguire la cattu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the appl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dell'applicazione non riusci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taggio delle immagini non riusci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the current Web Camera reservation \nand start observation n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re la prenotazione corrente della videocamera Web \ne avviare l'osservazione o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movie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file del film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MPEG1 movie fi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el file del filmato MPEG1.</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 %s to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 %s a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for mobile phone)\r\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per cellulare)\r\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 of the image to be attached exceeds 1MB.\nIf you want to quit sending mail, please click Canc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imensione del file dell'immagine da allegare è superiore a 1 MB.\nPer interrompere l'invio del messaggio, fare clic su Annu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album on ImageStation.\nStopping 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album su Sony Style Imaging non riuscita.\nL'osservazione della videocamera Web verrà interrot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load Web page.\nPlease confirm FTP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pagina Web non riuscito.\nVerificare l'impostazione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has been interrup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è stata interrot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uring has been aborted because disk space is l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su disco insufficiente. La cattura è stata interrot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s d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complet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maximum recording time. Capturing is d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di registrazione massimo trascorso. La cattura è stata complet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user-defined time limit has reached. Capturing will sto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o raggiunto il tempo limite stabilito dall'utente. La cattura verrà interrot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ing this image is prohibi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pia di questa immagine è viet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camera.\nCheck whether this camera is used by another application or no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izializzare la videocamera.\nVerificare che la videocamera non sia utilizzata da un'altra applic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display an image from camera.\nPlease close any application that is displaying an image, and\ntry it again.  If you only use this application that displays image, it\nmight be caused by low video memory or high refresh rate of your\nmonitor.Please check your monitor configur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visualizzare un'immagine dalla videocamera.\nChiudere tutte le applicazioni che visualizzano un'immagine, quindi\nriprovare.  Se questa è l'unica applicazione che visualizza un'immagine, \nla memoria video potrebbe essere insufficiente oppure la frequenza di aggiornamento del \nmonitor potrebbe essere troppo elevata .Verificare la configurazione del monit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mera has been disconnec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remota è stata scolleg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pturing failed. \nFor details, please see the instruction manual of the Remote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remota non riuscita. \nPer ulteriori informazioni, vedere il manuale delle istruzioni fornito con la videocamera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ress Bo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bric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etting for 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di rete per l'osservazione della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puter is disconnected from the network.\nIf the capturing interval is less than 5 minutes then it will be set to 5 minutes automatically after establishing the Dial-up connection. \nNote: If you want to use Dial-up connection, please check the Internet Optio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omputer non è connesso alla rete.\nSe l'intervallo di cattura è inferiore a 5 minuti,  dopo che la connessione remota è stata effettuata, l'intervallo verrà automaticamente impostato a 5 minuti. \nNota: se si desidera utilizzare la connessione remota, controllare le opzioni Interne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ing the invitation from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invito da Sony Style Imag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end ImageStation invi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invito da Sony Style Imaging non riusci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Network Smart Capture. Make sure that Smart\nCapture Library is installed proper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Network Smart Capture. Assicurarsi che Smart\nCapture Library sia installato correttam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Web Camera. \nObservation was stopp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l'osservazione della videocamera Web. \nOsservazione interrot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f-timer capture has been interrup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con autoscatto è stata interrot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if you sent e-mail.\nNote: Web Camera reservation will be completed after [OK] is push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OK] se si è inviato un e-mail.\nNota: la prenotazione della videocamera Web verrà completata solo dopo aver premuto il tasto [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if you sent e-mail and disconnected from Dial-up connection..\n\nNote: Web Camera will begin after you push [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OK] se è stato inviato un e-mail e la connessione remota è stata chiusa.\n\nNota: la videocamera Web verrà avviata solo dopo aver premuto il tasto [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if you sent e-mail..\nNote: If you push the [OK], Reservation of Web Camera is finish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OK] se è stato inviato un e-mail..\nNota: la prenotazione della videocamera Web verrà completata solo dopo aver premuto il tasto [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if you sent e-mail and disconnected from Dial-up connection.\n\nNote: Web Camera reservation will be completed after you push [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OK] se è stato inviato un e-mail e la connessione remota è stata chiusa.\n\nNota: la prenotazione della videocamera Web verrà completata solo dopo aver premuto il tasto [O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at interval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a intervall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uto Shut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za otturatore au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ploa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aric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ì</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hoose a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carte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servation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di osserv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Manual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manualm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 Err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impost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for Web Camera will be carried out based on the follow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enotazione della videocamera Web verrà effettuata in base alle seguenti impostazio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da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gior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Capturing Interv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Intervallo di cattu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nterv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cattu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Capturing Interv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cattura minim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pload metho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l metodo di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to Web page by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su pagina Web via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to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su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for mobile 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per cellul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Web 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a pagin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Web 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pagin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existing uploaded Web 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 la pagina Web corrente caric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Refresh Interv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aggiorn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s Internet Explorer 5.0 and abov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a Internet Explorer 5.0 e superi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setting to upload web page and 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FTP per il caricamento di immagini e pagine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Name/I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utente/I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st Name/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indirizzo ho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Host Director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ory host remo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 page UR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 home 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lbum title on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titolo album su ImageSt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albu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ime stamp to the 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indicatore di orario al titol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ne of the notification optio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opzione di notific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URL by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URL via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end UR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inviare UR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Image size and Qualit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e dimensioni e la qualità dell'immag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immag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th x Height in pixel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hezza x altezza in pixe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à</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s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Reservation Wiza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notazione guidata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Mod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di cattu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norma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f-timer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con autoscat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Image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immagine fiss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ogl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Clip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video cli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 Redu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zione rum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time to recor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massima registr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imate Maximum Siz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massima approssim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Recommended attached file size is no more\n         than 1M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i consiglia di non allegare file di dimensioni superiori\n         a 1M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Data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dati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No reservation setting stop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non è possibile interrompere le impostazioni di prenot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up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nnessione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ial-up connection whenever a network connection is not pres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 connessione remota se non c'è una connessione di r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up Connection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onnessione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disconnect after uploa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tti automaticamente dopo il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Dial-up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consigliate per la connessione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Metho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odo di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for mobile 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per cellul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Sound Effec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ilita effetti aud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n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osità</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cu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oc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nalità</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rpn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tidezz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light Corr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zione retroillum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rror Mode Off</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 modalità specul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eld/Fr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Corn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el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eld(Fil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 (Filtr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n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ite Bala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anciamento del bianc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o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do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r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l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s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tter Spe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à otturat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x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ss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defini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Corr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nice (Corre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ite Bala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anciamento del bianc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Hz</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 Hz</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Hz</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 Hz</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i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Forma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cattu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u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 Adjustm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zione video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 carried out based on the following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servazione della videocamera Web verrà eseguita in base alle seguenti impostazio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nterv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cattu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Metho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odo di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immag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Dial-up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nsigliate per la connessione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Web Camera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impostazione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pagin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Web page for mobile phone will not refresh automatical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le pagine Web per cellulari non vengono aggiornate automaticam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Setting(F)...</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Setting(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pagin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re is any movement, it will be captur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verifica un movimento, la cattura verrà avvi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 E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o / F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Image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immagine fiss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Clip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video cli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settings will apply to Dial-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guenti impostazioni verranno usate per la connessione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immag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 for Dial-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connessione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ial-up connection whenever \na network connection is not pres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 connessione remota se \nnon c'è una connessione di r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older does not exist on the hard dis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a cartella sul disco rigid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E-mail address is already register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dirizzo e-mail specificato è già stato registr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an E-mail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indirizzo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valid character is contain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o trovato un carattere non valid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parate address by ";" semicolon or "," comm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parare l'indirizzo con un ";" punto e virgola o una "," virgo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animation effec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ilita effetti anim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face Effec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i interfacc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e Mov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 camp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Sample Movie Soun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ilita audio filmato camp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for Dial-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ella connessione remo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disconnect after uploa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ttersi automaticamente dopo il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is setting does not apply if the Dial-up connection is created from another applic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questa impostazione non sarà valida se la connessione remota viene creata da un altra applic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derfini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Option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opzio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rver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server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 numb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por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details on proxy settings, please contact your network administrat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informazioni sulle impostazioni proxy, contattare l'amministratore di r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za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tting(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Connection Test(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della connessione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without saving the captured 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senza salvare le immagini cattura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URL will be added in mess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URL verrà aggiunto nel messagg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from LAN to a FTP server outside might require a proxy. For details, please contact your network administrat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aricamento da una LAN a un server FTP esterno potrebbe richiedere un proxy. Per ulteriori informazioni, contattare l'amministratore di r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will test if the above settings will allow uploading or no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gue il test per verificare se le impostazioni in alto consento il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sh "Start" to test the conn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ere "Avvia" per effettuare il test della conness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C)</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you select "Used Auto Shutter", "Effect" will be cancell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si seleziona "Utilizza otturatore auto", "Effetto" verrà annull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 recommend you to perform this setup in case of Dial-u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caso di connessione remota, si consiglia di eseguire l'install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Digital Zoom" and "Effect" will be canceled if you select "Use Auto Shut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si seleziona "Utilizza otturatore auto", "Zoom digitale" ed "Effetto" verranno annulla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nterval can be set from 10 seconds to 60 minut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mpostare l'Intervallo di cattura per una durata che va da 10 secondi ai 60 minu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Refresh Metho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odo aggiornamento pagin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Refresh Interv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aggiornamento pagin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pload Web 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aricare pagin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s Internet Explorer 4.0, Netscape Navigator 4.7 and abov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a Internet Explorer 4.0, Netscape Navigator 4.7 e superior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 the entire Web p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orna l'intera pagin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 only the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orna solo l'immag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e as "Capturing Interv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guale a "Intervallo di cattu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 Interva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personalizz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1/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1/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2/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2/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3/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3/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4/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4/4</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o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nterval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Intervallo di cattu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ett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immag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observation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di osservazione massim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Digital Zoom" and "Effect" will be canceled if you select "Use Auto Shut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si seleziona "Utilizza otturatore auto", "Zoom digitale" e "Effetto" verranno annulla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capturing time is 120 minut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tempo di cattura massimo è 120 minu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add "/NSC/NSC.html" to the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e automaticamente "/NSC/NSC.html" all'indirizz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t the FTP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l Proxy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rver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server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details on proxy settings, please contact your network administrat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ulteriori informazioni sulle impostazioni proxy, contattare l'amministratore di r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Connection Test(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della connessione FTP in cors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test the FTP Connection, please push this butt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desidera eseguire il test della connessione FTP, premere questo pulsa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the FTP Connection Test fails, then push "Back" and correct the suggested erro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non è possibile effettuare il test della connessione FTP, premere "Indietro" e correggere gli errori suggeri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ì</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 in line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gin to the FTP server.\n\nPlease confirm if the "User Name/ID" and "Password" are 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l server FTP.\n\nVerificare che il "Nome utente/ID" e la "Password" siano corret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FTP server.\n\nThere may be a problem with the network or the host name setting.\n\nIf there is no problem with the network connection, please confirm if the "Host Name/Address" is 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 server FTP.\n\nPotrebbe essersi verificato un problema relativo alla rete o all'impostazione del nome host.\n\nSe non si è verificato nessun errore con la connessione di rete, controllare che il "Nome/indirizzo host" siano corret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Remote Host Directory.\n\nPlease confirm if the "Remote Host Directory" is 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llegarsi alla directory dell'host remoto.\n\nVerificare che la "Directory host remoto" sia corret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load Web page.\n\nFiles cannot be uploaded with the given user name and password.\n\nFor details, please contact your network administrat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pagina Web non riuscito.\n\nImpossibile caricare i file con il nome utente e la password specificati.\n\nPer ulteriori informazioni, contattare l'amministratore di r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Error occurred. \nWeb Camera will be sto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sconosciuto. \nLa videocamera Web verrà interrot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load image.\n\nFiles cannot be uploaded with the given user name and password.\n\nFor details, please contact your network administrat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immagine non riuscito.\n\nImpossibile caricare i file con il nome utente e la password specificati.\n\nPer ulteriori informazioni, contattare l'amministratore di r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FTP server.\n\nThere may be a problem with the network or the proxy settings.\n\nIf there is no problem with the network connection, please confirm if the proxy settings are 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 server FTP.\n\nPotrebbe essersi verificato un problema relativo alla rete o alle impostazioni proxy.\n\nSe non si è verificato nessun errore con la connessione di rete, controllare che le impostazioni proxy siano corret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FTP server.\n\nPlease confirm if the "Host Name/Address" and "User Name/ID" are 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 server FTP.\n\nPremere "Chiudi" e verificare che il "Nome/indirizzo host" e il "Nome utente/ID" siano corret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ceeded in validating all the FTP settings. \nPlease push [Close] and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alida di tutte le impostazioni FTP riuscita. \nPremere [Chiudi] e continu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Prox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Connection Te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della connessione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to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a "%s" in cors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Uploading to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Caricamento in "%s" in cors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Movi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am sending you a movie recorded by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 invio un filmato registrato con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Web Camera d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i relativi alla videocamera Web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am sending you Web Camera data captured by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 invio dei dati della videocamera Web catturati con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ail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E-mail Addr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 indirizzo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up procedure in this wizard is necessary to activate 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ocedura di installazione guidata è necessaria per attivare la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N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adess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a Reserv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ua prenot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method to stop 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metodo per interrompere la vide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Stop on reaching the user-defined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automaticamente quando si raggiunge il limite di tempo stabilito dall'ut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h %02d 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o %02d m</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d images will be uploaded without being saved. You will not be able to play back the captured images or send them by E-mail.\n\nDo you want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mmagini catturate verranno caricate senza essere salvate. Non sarà possibile riprodurre le immagini catturate o inviarle via e-mail.\n\nContinu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gin to the FTP server.\n\nPlease push [Close] and confirm if the "User Name/ID" and "Password" are 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l server FTP.\n\nPremere [Chiudi] e verificare che il "Nome utente/ID" e la "Password" siano corret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FTP server.\nThere may be a problem with the network or the host name setting.\nIf there is no problem with the network connection, please push [Close] and confirm if the "Host Name/Address" is 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 server FTP.\nPotrebbe essersi verificato un problema relativo alla rete o all'impostazione del nome host.\nSe non si è verificato nessun errore con la connessione di rete, premere [Chiudi] e controllare che il "nome/ indirizzo Host" sia corret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Remote Host Directory.\nPlease push [Close] and confirm if the "Remote Host Directory" is 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la directory dell'host remoto.\nPremere [Chiudi] e verificare che la "Directory host remoto" sia corret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load.\nFiles cannot be uploaded with the given user name and password.\n\nFor details, please contact your network administrat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non riuscito.\nImpossibile caricare i file con il nome utente e la password specificati.\n\nPer ulteriori informazioni, contattare l'amministratore di r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Error occurr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sconosciu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FTP server.\nThere may be a problem with the network or the proxy settings.\n\nIf there is no problem with the network connection, please push "Close" and confirm if the proxy settings are correct.\n\nNote: For details on proxy settings, please contact your network administrat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 server FTP.\nPotrebbe essersi verificato un problema relativo alle impostazioni proxy.\n\nSe non si è verificato nessun errore con la connessione di rete, premere "Chiudi" e controllare che le impostazioni proxy siano corrette.\n\nNota: per ulteriori informazioni sulle impostazioni proxy, contattare l'amministratore di re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FTP server.\nPlease push "Close" and confirm if the "Host Name/Address" and "User Name/ID" are correc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 server FTP.\nPremere "Chiudi" e verificare che il "Nome/indirizzo host" e "Nome utente/ID" siano corret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Dial-up Conn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mento connessione remota in cors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now through Dial-up.\nIf the capturing interval is less than 5 minutes then it will be set to 5 minutes automatical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gamento connessione remota in corso.\nSe l'Intervallo di cattura è inferiore a 5 minuti, l'intervallo verrà impostato automaticamente a 5 minut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Network Smart Capture because another application is using the camera. Please close the other application and try aga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Network Smart Capture. Un'altra applicazione sta utilizzando la videocamera. Chiudere l'altra applicazione e riprov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you check this, you will not be able to play back the captured images or send them by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si seleziona questa opzione, non sarà possibile riprodurre le immagini catturate né inviarle via e-mail.</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Connection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nnessione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one of the following and then push "Next"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delle seguenti opzioni, quindi fare clic su "Avanti" per continu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gin now.</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Web sta per essere attiv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gin at a user-defined start and stop 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Web entrerà in funzione nell'orario specificato dall'ut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ri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an be set from 1 minute to 24 hour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mpostare l'orario da 1 minuto fino a 24 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 continued until the "Stop" button is push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Web rimarrà in funzione fino a quando non si preme il pulsante "interromp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input more details, push "Next". If you want to start Web Camera immediately, then push "Fini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inserire ulteriori informazioni, premere "Avanti". Se si desidera avviare la videocamera Web adesso, premere "F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 start and stop time for the reserv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l'orario di avvio e di interruzione della prenot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this if you want to perform Web Camera everyday between the above tim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questa opzione per avviare giornalmente la videocamera Web nell'orario specificato in al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input more details, push "Next". If you want to start Web Camera immediately, then push "Finis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desidera inserire maggiori informazioni, premere "Avanti". Se si desidera avviare immediatamente la videocamera Web, fare clic su "F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heck this, only the captured image will be uploaded. The already uploaded Web page will be used. However, if the FTP server does not have a Web page, then a default page will be upload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seleziona questa opzione,  solo l'immagine catturata verrà caricata. Verrà utilizzata la pagina Web già caricata. Tuttavia, se il server FTP non dispone di una pagina Web, verrà caricata la pagina predefini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reservation will be comple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enotazione della videocamera Web verrà complet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cord movie.\nThere may be insufficient space in the hard disk or the state of the machine may be unstable.\nIf there is sufficient space and the situation does not improve even after some time, please reboot your machi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istrare un filmato.\nLo spazio su disco potrebbe essere insufficiente o il sistema potrebbe essere diventato instabile.\nSe lo spazio disponibile è sufficiente e la situazione non migliora, riavviare il 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FT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ll Image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tutte le immagi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will permanently delete all the images.\nDo you want to contin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e le immagini verranno permanentemente eliminate.\nContinu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Reserva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notazione 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reply from Server.  Web page upload is canceled.\nWeb camera is abor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risposta dal server.  Il caricamento della pagina Web è stato annullato.\nLa videocamera Web è stata interrot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does not support shifting to Standby/Hibernation mode while running.\nTo shift to Standby/Hibernation mode, please exit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non supporta il passaggio alla modalità Standby / Sospensione mentre il programma è in esecuzione.\nPer passare alla modalità Standby / Sospensione, uscire da Network Smart Cap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Comment:"%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Commento:"%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to VAIO Media Photo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sul server di foto VAIO Med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images saved on the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immagini salvate sul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ogl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to VAIO Media Photo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al server di foto VAIO Media in cors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t the destination server and the folder (For Viewing).</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l server di destinazione e la cartella di destinazione (Per la visualizz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t the number of images to be saved on the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l numero di immagini da salvare sul server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to be sav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a salv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can be set from 1 to 15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inire un valore da 1 a 1500.</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e older images will be deleted if this limit is cross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le immagini  verranno eliminate se si supera il limi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er the [Web Camera %s]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lla cartella [Videocamera Web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start day will appear in " %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giorno di avvio della videocamera verrà visualizzato in " %s "</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the Refresh interval and Title for the web page to be upload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l'intervallo di aggiornamento e il titolo per la pagina Web da caric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the FTP of the destination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FTP del server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can be set from 1 to 1500.\nNote: The older images will be deleted if this limit is cross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can be set from 1 to 1500.\nNota: le immagini  verranno eliminate se si supera il limi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Mic Sel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videocamera / microfo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 Sel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video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y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era con priorità</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phone Sel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microfo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y Micro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fono con priorità</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Micro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fono corren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 (Auto Sel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o (Selezione au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TEN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OSITÀ</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NALITÀ</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RPNES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TIDEZZ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ITEBALAN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ANCIAMENTO BIANC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LIGH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OILLUM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 h %M m %S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 h %M m %S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 m %S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 m %S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esn't support 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upporta 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 Only</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a lettu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name cannot contain any of the following characters:\n                        \\/:*?"&lt;&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ome della cartella non può contenere i seguenti caratteri:\n                        \\/:*?"&lt;&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older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rtella non valid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tle cannot contain any of the following characters:\n                        \\/:*?"&lt;&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titolo non può contenere i seguenti caratteri:\n                        \\/:*?"&lt;&g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Tit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non valid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older name already exists. Please rename 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iste già una cartella con questo nome. Rinominare la carte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Name Err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rtella err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itle already exists. Please rename i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titolo esiste già. Rinominarl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Err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Erro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er "%s" is Read Only.\nYou cannot Uploa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erver "%s" è di sola lettura.\nImpossibile effettuare il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Server Err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el server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rver does not support Web Camera. To perform Web Camera, please install VAIO Media 2.5 or later to the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server non supporta la videocamera Web. Per usare la videocamera Web, installare VAIO Media 2.5 o superiore sul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folder under the selected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una nuova cartella all'interno della cartella selezion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Folder Sel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cartella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destination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cartella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Upload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l Server per il caricamen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destination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l server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Server Selectio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server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d images are saved only on your 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mmagini catturate sono salvate solo sul 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d images are saved only on your 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i sono state salvate sul comput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Devic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periferic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dequate Destination Server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el server di destinazione non adegua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roceed because of inadequate Destination Server Settings.\n\nPlease press the "Change..." button and select the Destination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procedere. Le impostazioni del server di destinazione sono inadeguate.\n\nPremere il pulsante "Modifica..." e selezionare il server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dequate FTP Settings</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FTP non adeguat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roceed because of inadequate FTP Settings.\n\nPlease press the "FTP Settings" button and input necessary information.\nNote: For details, please refer to the Hel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procedere. Le impostazioni del server FTP sono inadeguate.\n\nPremere il pulsante "Impostazioni FTP" e inserire le informazioni necessarie.\nNota: per maggiori informazioni, consultare la guida in line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roceed because of inadequate FTP Settings.\n\nPlease input necessary information before performing the FTP connection test.\nNote: For details, please refer to the Hel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procedere. Le impostazioni FTP non sono adeguate.\n\nInserire le informazioni necessarie prima di effettuare il test della connessione FTP.\nNota: per maggiori informazioni, consultare la guida in line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 DV Camcor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era DV i.LINK</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Remote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camera remota Bluetooth</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MOTION EY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MOTION EY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 DV Camcorder (Cannot use another Micro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era DV iLINK  (Impossibile usare un'altro microfo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 (Cannot record with this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ssibile registrare con questa foto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 (Cannot record with Microph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o (impossibile registrare con microfon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a carte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Still image (Representative Image) displayed on the thumbnail list will be sav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salvata solo l'immagine fissa (Immagine rappresentativa) visualizzata nell'elenco delle  minia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ovie file (MPEG1) will be created from all the web camera images and sav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file filmato (MPEG1) verrà creato, dalle immagini della videocamera Web, e salvat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Still image (Representative Image) displayed on the thumbnail list will be s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inviata solo l'immagine fissa (immagine rappresentativa) visualizzata nell'elenco miniatu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ovie file (MPEG1) will be created from all the web camera images and s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filmato file (MPEG1) verrà creato dalla videocamera Web camera images and sen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nuova carte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a folder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nome per la carte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Nam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rte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s were switched.\nIf you want to make changes using Camera Adjustment, please close this dialog box first.</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videocamere sono state alternate.\nSe si desidera fare delle modifiche usando Regolazione videocamera, chiudere prima questa finestra di dialogo.</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found specified Photo Server.\nWeb camera is abort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di foto specificato non trovato.\nLa videocamera Web è stata interrot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Server '%s'.\nThere may be a problem with the network or the Server.\nIf there is no problem with the network connection, please check if the VAIO Media Photo Server is running on the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 connessione al server '%s'.\nPotrebbe essersi verificato un problema relativo alla rete o al server.\nSe il problema non è dovuto alla connessione di rete, verificare che il server di foto VAIO Media sia in esecuzione sul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s'.\nSettings on the Server may have changed.\nPlease check Server settings and try aga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s'.\nLe impostazioni sul Server potrebbero essere state modificate.\nVerificare che le impostazioni del Server, quindi riprov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assword is required.\nThe password setting can be performed on the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corre una password.\nL'impostazione della password può essere effettuata sul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load to the Photo Server.\nThere may be a problem with the network or the Destination Server.\nIf there is no problem with the network connection, please check if the VAIO Media Photo Server is running on the Destination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 sul server di foto.\nPotrebbe essersi verificato un problema con la rete o il server di destinazione.\nSe il problema non è dovuto alla connessione di rete, verificare che  il server di foto VAIO Media sia in esecuzione sul server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imag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alvare le immagini.</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pload any more images to the folder '%s'.\nPlease delete unnecessary folders or images there and try again.\n\nNote: For details regarding deletion of files, please refer to the VAIO Media Hel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 ulteriori immagini nella cartella '%s'.\nEliminare le immagini o cartelle non necessarie, quindi riprovare.\n\nNota: per ulteriori informazioni sull'eliminazione di file, consultare la guida in linea di VAIO Med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the folder.\nThere may be a problem with the network or the Server.\nIf there is no problem with the network connection, please check if the VAIO Media Photo Server is running on the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la cartella.\nPotrebbe essersi verificato un problema relativo alla rete o al server.\nSe il problema non è dovuto alla connessione di rete, verificare che il server di foto VAIO Media sia in esecuzione sul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older '%s'.\nPlease check Server settings and try again.</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a cartella '%s'.\nControllare le impostazioni server e riprov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the fold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na cartell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the folder.\nThere may be a problem with the network or the Destination Server.\nIf there is no problem with the network connection, please check if the VAIO Media Photo Server is running on the Destination Serve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na cartella.\nPotrebbe essersi verificato un problema con la rete o il server di destinazione.\nSe il problema non è dovuto alla connessione di rete, verificare che  il server di foto VAIO Media sia in esecuzione sul server di destinazion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the folder.\nWeb Camera Observation will be stopped.</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na cartella.\nL'osservazione videocamera Web verrà interrot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 Error</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 errat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Creation for Web Camer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cartella per fotocamera Web</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ny more folders in the folder '%s'.\nPlease delete unnecessary folders or images there and try again.\n\nNote: For details regarding deletion of files, please refer to the VAIO Media Hel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lteriori cartella all'interno della cartella '%s'.\nEliminare le immagini o cartelle  non necessarie e riprovare.\n\nNota: per ulteriori informazioni sull'eliminazione di file, consultare la guida in linea di VAIO Med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ny more folders for the Web Camera in the folder "Web Camera %s".\nPlease delete unnecessary folders or images there and try again.\n\nNote: For details regarding deletion of files, please refer to the VAIO Media Help.</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lteriori cartelle per la videocamera Web nella cartella "videocamera Web %s".\nEliminare le cartelle o immagini, quindi riprovare.\n\nNota: per ulteriori informazioni sull'eliminazione di file, consultare la guida in linea di VAIO Media.</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image.\nThere may be insufficient hard disk space on the Destination Server.\nPlease delete unnecessary files there to sav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alvare l'immagine.\nLo spazio su disco del server di destinazione potrebbe essere insufficiente.\nEliminare dal disco tutti i file non necessari, quindi riprovar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327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AN</w:t>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bl>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overflowPunct w:val="false"/>
      <w:autoSpaceDE w:val="false"/>
      <w:jc w:val="center"/>
      <w:textAlignment w:val="baseline"/>
    </w:pPr>
    <w:rPr>
      <w:rFonts w:ascii="Arial" w:hAnsi="Arial" w:cs="Arial"/>
      <w:b/>
      <w:sz w:val="36"/>
      <w:szCs w:val="20"/>
      <w:u w:val="single"/>
      <w:lang w:val="en-US"/>
    </w:rPr>
  </w:style>
  <w:style w:type="paragraph" w:styleId="Level2">
    <w:name w:val="Level 2"/>
    <w:basedOn w:val="Normal"/>
    <w:qFormat/>
    <w:pPr>
      <w:overflowPunct w:val="false"/>
      <w:autoSpaceDE w:val="false"/>
      <w:textAlignment w:val="baseline"/>
    </w:pPr>
    <w:rPr>
      <w:rFonts w:ascii="Arial" w:hAnsi="Arial" w:cs="Arial"/>
      <w:b/>
      <w:sz w:val="28"/>
      <w:szCs w:val="20"/>
      <w:lang w:val="en-US"/>
    </w:rPr>
  </w:style>
  <w:style w:type="paragraph" w:styleId="Level3">
    <w:name w:val="Level 3"/>
    <w:basedOn w:val="Normal"/>
    <w:qFormat/>
    <w:pPr>
      <w:overflowPunct w:val="false"/>
      <w:autoSpaceDE w:val="false"/>
      <w:ind w:left="288" w:hanging="0"/>
      <w:textAlignment w:val="baseline"/>
    </w:pPr>
    <w:rPr>
      <w:rFonts w:ascii="Arial" w:hAnsi="Arial" w:cs="Arial"/>
      <w:b/>
      <w:szCs w:val="20"/>
      <w:lang w:val="en-US"/>
    </w:rPr>
  </w:style>
  <w:style w:type="paragraph" w:styleId="Level4">
    <w:name w:val="Level 4"/>
    <w:basedOn w:val="Normal"/>
    <w:qFormat/>
    <w:pPr>
      <w:overflowPunct w:val="false"/>
      <w:autoSpaceDE w:val="false"/>
      <w:ind w:left="576" w:hanging="0"/>
      <w:textAlignment w:val="baseline"/>
    </w:pPr>
    <w:rPr>
      <w:rFonts w:ascii="Arial" w:hAnsi="Arial" w:cs="Arial"/>
      <w:b/>
      <w:sz w:val="20"/>
      <w:szCs w:val="20"/>
      <w:lang w:val="en-U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4:36:00Z</dcterms:created>
  <dc:creator>GirolamP</dc:creator>
  <dc:description/>
  <dc:language>en-US</dc:language>
  <cp:lastModifiedBy>GirolamP</cp:lastModifiedBy>
  <dcterms:modified xsi:type="dcterms:W3CDTF">2003-02-17T14:36:00Z</dcterms:modified>
  <cp:revision>2</cp:revision>
  <dc:subject/>
  <dc:title>ƒGƒtƒFƒNƒg‚È‚µ</dc:title>
</cp:coreProperties>
</file>